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Cs w:val="24"/>
        </w:rPr>
        <w:t>Karviná-Ráj operační sály a dospávací pokoj v 6.NP křídla A, část ÚT: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  <w:t xml:space="preserve">Jedná se o dva operační sály a dospávací pokoj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Ústřední vytápění: </w:t>
      </w:r>
    </w:p>
    <w:p>
      <w:pPr>
        <w:pStyle w:val="Normal"/>
        <w:jc w:val="both"/>
        <w:rPr/>
      </w:pPr>
      <w:r>
        <w:rPr/>
        <w:t xml:space="preserve">Na základě požadavku investora zůstanou v celém podlaží stávající tělesa – litinové článkové radiátory. Na všech jsou nově v rámci úprav topného systému budovy instalovány termostatické ventily a provedeno zaregulování. </w:t>
      </w:r>
    </w:p>
    <w:p>
      <w:pPr>
        <w:pStyle w:val="Normal"/>
        <w:jc w:val="both"/>
        <w:rPr/>
      </w:pPr>
      <w:r>
        <w:rPr/>
        <w:t>V operačních sálech včetně zázemí budou tělesa zrušena – vytápění zajistí plně VZT. Tepelná ztráta obou operačních sálů a zázemí je 8250W.</w:t>
      </w:r>
    </w:p>
    <w:p>
      <w:pPr>
        <w:pStyle w:val="Normal"/>
        <w:jc w:val="both"/>
        <w:rPr/>
      </w:pPr>
      <w:r>
        <w:rPr/>
        <w:t>Součástí ÚT budou pouze nutné úpravy rozvodů a případné úpravy ÚT vyvolané změnami dispozice.</w:t>
      </w:r>
    </w:p>
    <w:p>
      <w:pPr>
        <w:pStyle w:val="Normal"/>
        <w:jc w:val="both"/>
        <w:rPr/>
      </w:pPr>
      <w:r>
        <w:rPr/>
        <w:t>Některá tělesa budou upravena – počet článků, vše je vyznačeno na výkrese dispozice. Z důvodu stavebních úprav bude většina těles demontována. Tělesa budou nově natřena a po případné úpravě a tlakovém odzkoušení namontována zpět. Postup dle požadavku stavby.</w:t>
      </w:r>
    </w:p>
    <w:p>
      <w:pPr>
        <w:pStyle w:val="Normal"/>
        <w:jc w:val="both"/>
        <w:rPr/>
      </w:pPr>
      <w:r>
        <w:rPr/>
        <w:t>Stávající stoupačky v OS a dospávacím pokoji budou v podlaze a podhledu odřezány a posunuty co nejblíže ke stěně. Budou zaizolovány. Je to z důvodu požadavku stavby a technologie OS na vestavbu a zakrytí těchto stoupaček.</w:t>
      </w:r>
    </w:p>
    <w:p>
      <w:pPr>
        <w:pStyle w:val="Normal"/>
        <w:jc w:val="both"/>
        <w:rPr/>
      </w:pPr>
      <w:r>
        <w:rPr/>
        <w:t>Pro nová sociální zařízení budou napojeny přípojky ze stávajících stoupaček, vedené v podlahách, potrubí bude izolováno.</w:t>
      </w:r>
    </w:p>
    <w:p>
      <w:pPr>
        <w:pStyle w:val="Normal"/>
        <w:jc w:val="both"/>
        <w:rPr/>
      </w:pPr>
      <w:r>
        <w:rPr/>
        <w:t>Materiálově budou úpravy stoupaček ocelové, spoje svařované. Nové přípojky jsou navrženy rovněž ocelové, ale je možno použít i mě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pelné ztráty podlaží se nemění, systém vytápění zůstává stejný s centrální regulací celého objektu, 2 okruhy SZ, J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montáži provede dodavatel topnou zkoušku 72h se zaregulováním všech těles. Na všech regulačních ventilech je předepsáno přednastavení (dle výkonu těles) ale v rámci topné zkoušky je nutná doregul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7/2020</w:t>
      </w:r>
    </w:p>
    <w:p>
      <w:pPr>
        <w:pStyle w:val="Normal"/>
        <w:jc w:val="both"/>
        <w:rPr/>
      </w:pPr>
      <w:r>
        <w:rPr/>
        <w:t>Ing. Ivo Šťastn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120"/>
      <w:ind w:firstLine="851"/>
      <w:jc w:val="both"/>
    </w:pPr>
    <w:rPr>
      <w:rFonts w:ascii="Century Gothic" w:hAnsi="Century Gothic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Century Gothic" w:hAnsi="Century Gothic" w:cs="Times New Roman"/>
      <w:sz w:val="20"/>
      <w:szCs w:val="20"/>
    </w:rPr>
  </w:style>
  <w:style w:type="paragraph" w:styleId="Mj">
    <w:name w:val="Můj"/>
    <w:basedOn w:val="Normal"/>
    <w:qFormat/>
    <w:pPr/>
    <w:rPr>
      <w:rFonts w:cs="Times New Roman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8:26:00Z</dcterms:created>
  <dc:creator>Ivo Šťastný</dc:creator>
  <dc:description/>
  <cp:keywords/>
  <dc:language>en-US</dc:language>
  <cp:lastModifiedBy>Ivo Šťastný</cp:lastModifiedBy>
  <dcterms:modified xsi:type="dcterms:W3CDTF">2020-07-11T08:33:00Z</dcterms:modified>
  <cp:revision>4</cp:revision>
  <dc:subject/>
  <dc:title>Dialýza KLADNO – ÚT, návrh řešení po průzkumu a projednání z 25</dc:title>
</cp:coreProperties>
</file>